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307321610"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55889681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